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Your child has been identified as a candidate for Title I services.  He/She qualifies for the program by meeting the following criteria;  (1) below proficient on the ISAT Reading and Math tests or below grade level on the IRI. (2) Teacher referral.  Title I offers help in the areas of reading and math.  A student can be eligible for one or both areas and be included in the pro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itle I is not synonymous with Special Education.  It does, however, supply accelerated help in the diagnosed area(s).  The service is designed to benefit your child and enable him/her to improve their skills in areas where there is difficulty.  Instruction is done in the classroom whenever possible and at a low student-teacher ratio.  Communication is open between the regular teacher and the Title I staff so that we can determine the most effective plan of study for each student and continue to collaborate efforts for improved skills throughout the y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I feel your child’s participation in this program will be a positive step in his/her education.  Your support and approval of this program is important. For current information on Garden Valley’s program check the school website; </w:t>
      </w:r>
      <w:hyperlink r:id="rId2">
        <w:r>
          <w:rPr>
            <w:rStyle w:val="InternetLink"/>
            <w:sz w:val="22"/>
            <w:szCs w:val="22"/>
          </w:rPr>
          <w:t>www.gvsd.net</w:t>
        </w:r>
      </w:hyperlink>
      <w:r>
        <w:rPr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ease return this form to school.  If you have any questions, please contact Barb Sulfridge, the Title I teacher, or Pam Doyle, the Title I Director, at school, 208-462-3756 ext. 1064 (Pam Dovel) or ext. 1015 (Pam Doyle). Our emails are </w:t>
      </w:r>
      <w:hyperlink r:id="rId3">
        <w:r>
          <w:rPr>
            <w:rStyle w:val="InternetLink"/>
            <w:sz w:val="22"/>
            <w:szCs w:val="22"/>
          </w:rPr>
          <w:t>pdovel@gvsd.net</w:t>
        </w:r>
      </w:hyperlink>
      <w:r>
        <w:rPr>
          <w:sz w:val="22"/>
          <w:szCs w:val="22"/>
        </w:rPr>
        <w:t xml:space="preserve"> or </w:t>
      </w:r>
      <w:hyperlink r:id="rId4">
        <w:r>
          <w:rPr>
            <w:rStyle w:val="InternetLink"/>
            <w:sz w:val="22"/>
            <w:szCs w:val="22"/>
          </w:rPr>
          <w:t>pdoyle@gvsd.net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m Doyle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le I 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 has my consent to enroll in the Title I program f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2010-2011 school y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  <w:tab/>
        <w:t>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ent’s signature</w:t>
        <w:tab/>
        <w:tab/>
        <w:tab/>
        <w:tab/>
        <w:tab/>
        <w:t>Date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GVSD’s mission is to provide educational excellence, allowing students to succeed in an ever-changing, technological world.</w:t>
    </w:r>
  </w:p>
  <w:p>
    <w:pPr>
      <w:pStyle w:val="Footer"/>
      <w:jc w:val="center"/>
      <w:rPr>
        <w:b/>
        <w:b/>
      </w:rPr>
    </w:pPr>
    <w:r>
      <w:rPr>
        <w:b/>
      </w:rPr>
      <w:t>RESPECT ♦ RESPONSIBILITY ♦ COMMITMENT ♦ INTEG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60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635</wp:posOffset>
          </wp:positionV>
          <wp:extent cx="1393825" cy="914400"/>
          <wp:effectExtent l="0" t="0" r="0" b="0"/>
          <wp:wrapTight wrapText="bothSides">
            <wp:wrapPolygon edited="0">
              <wp:start x="-96" y="0"/>
              <wp:lineTo x="-96" y="21455"/>
              <wp:lineTo x="21600" y="21455"/>
              <wp:lineTo x="21600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65405</wp:posOffset>
          </wp:positionV>
          <wp:extent cx="1257300" cy="848995"/>
          <wp:effectExtent l="0" t="0" r="0" b="0"/>
          <wp:wrapTight wrapText="bothSides">
            <wp:wrapPolygon edited="0">
              <wp:start x="-96" y="0"/>
              <wp:lineTo x="-96" y="21309"/>
              <wp:lineTo x="21600" y="21309"/>
              <wp:lineTo x="21600" y="0"/>
              <wp:lineTo x="-96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>Garden Valley School District</w:t>
    </w:r>
  </w:p>
  <w:p>
    <w:pPr>
      <w:pStyle w:val="Normal"/>
      <w:jc w:val="center"/>
      <w:rPr/>
    </w:pPr>
    <w:r>
      <w:rPr/>
      <w:t>1053 Banks Lowman Road, PO Box 710, Garden Valley, ID 83622</w:t>
    </w:r>
  </w:p>
  <w:p>
    <w:pPr>
      <w:pStyle w:val="Normal"/>
      <w:jc w:val="center"/>
      <w:rPr/>
    </w:pPr>
    <w:r>
      <w:rPr/>
      <w:t xml:space="preserve">Ph: (208) 462-3756 / Fax: (208) 462-3570 / </w:t>
    </w:r>
    <w:hyperlink r:id="rId3">
      <w:r>
        <w:rPr>
          <w:rStyle w:val="InternetLink"/>
          <w:color w:val="000000"/>
          <w:u w:val="none"/>
        </w:rPr>
        <w:t>www.gvsd.net</w:t>
      </w:r>
    </w:hyperlink>
  </w:p>
  <w:p>
    <w:pPr>
      <w:pStyle w:val="Normal"/>
      <w:jc w:val="center"/>
      <w:rPr>
        <w:i/>
        <w:i/>
        <w:color w:val="800080"/>
      </w:rPr>
    </w:pPr>
    <w:r>
      <w:rPr>
        <w:i/>
      </w:rPr>
      <w:t xml:space="preserve">Superintendent: Michael Tomlin      Principal: Bob Vian   </w:t>
    </w:r>
  </w:p>
  <w:p>
    <w:pPr>
      <w:pStyle w:val="Header"/>
      <w:rPr>
        <w:i/>
        <w:i/>
        <w:color w:val="800080"/>
      </w:rPr>
    </w:pPr>
    <w:r>
      <w:rPr>
        <w:i/>
        <w:color w:val="80008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vsd.net/" TargetMode="External"/><Relationship Id="rId3" Type="http://schemas.openxmlformats.org/officeDocument/2006/relationships/hyperlink" Target="mailto:pdovel@gvsd.net" TargetMode="External"/><Relationship Id="rId4" Type="http://schemas.openxmlformats.org/officeDocument/2006/relationships/hyperlink" Target="mailto:pdoyle@gvsd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gvsd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 Letterhead, No Watermark, Black,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15:00Z</dcterms:created>
  <dc:creator>pfox</dc:creator>
  <dc:description/>
  <cp:keywords/>
  <dc:language>en-US</dc:language>
  <cp:lastModifiedBy>Barbara Sulfridge</cp:lastModifiedBy>
  <cp:lastPrinted>2010-02-25T07:50:00Z</cp:lastPrinted>
  <dcterms:modified xsi:type="dcterms:W3CDTF">2011-03-13T21:15:00Z</dcterms:modified>
  <cp:revision>2</cp:revision>
  <dc:subject/>
  <dc:title>Garden Valley School District</dc:title>
</cp:coreProperties>
</file>